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ГОВОР №4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оказание охранных услуг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г.Уфа                         </w:t>
        <w:tab/>
        <w:t xml:space="preserve">                                                                                               «01» января 2014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________________________________________________________________________,именуесое в дальнейшем </w:t>
      </w:r>
      <w:r>
        <w:rPr>
          <w:b/>
          <w:spacing w:val="-4"/>
          <w:sz w:val="18"/>
          <w:szCs w:val="18"/>
        </w:rPr>
        <w:t>«Охрана»</w:t>
      </w:r>
      <w:r>
        <w:rPr>
          <w:spacing w:val="-4"/>
          <w:sz w:val="18"/>
          <w:szCs w:val="18"/>
        </w:rPr>
        <w:t>, в</w:t>
      </w:r>
      <w:r>
        <w:rPr>
          <w:spacing w:val="-6"/>
          <w:sz w:val="18"/>
          <w:szCs w:val="18"/>
        </w:rPr>
        <w:t xml:space="preserve"> лице _______________________________________________________________________, действующего на основании _______________________________________________________________________________, </w:t>
      </w:r>
      <w:r>
        <w:rPr>
          <w:sz w:val="18"/>
          <w:szCs w:val="18"/>
        </w:rPr>
        <w:t xml:space="preserve">с одной стороны,  и </w:t>
      </w:r>
      <w:r>
        <w:rPr>
          <w:spacing w:val="-6"/>
          <w:sz w:val="18"/>
          <w:szCs w:val="18"/>
        </w:rPr>
        <w:t>ОАО «Башинформсвязь»</w:t>
      </w:r>
      <w:r>
        <w:rPr>
          <w:b/>
          <w:i/>
          <w:spacing w:val="-6"/>
          <w:sz w:val="18"/>
          <w:szCs w:val="18"/>
        </w:rPr>
        <w:t xml:space="preserve">, </w:t>
      </w:r>
      <w:r>
        <w:rPr>
          <w:spacing w:val="-6"/>
          <w:sz w:val="18"/>
          <w:szCs w:val="18"/>
        </w:rPr>
        <w:t xml:space="preserve">именуемое в дальнейшем </w:t>
      </w:r>
      <w:r>
        <w:rPr>
          <w:b/>
          <w:spacing w:val="-6"/>
          <w:sz w:val="18"/>
          <w:szCs w:val="18"/>
        </w:rPr>
        <w:t>«Клиент»,</w:t>
      </w:r>
      <w:r>
        <w:rPr>
          <w:spacing w:val="-6"/>
          <w:sz w:val="18"/>
          <w:szCs w:val="18"/>
        </w:rPr>
        <w:t xml:space="preserve"> в лице генерального директора ОАО «Башинформсвязь» Сафеева Р.Р., </w:t>
      </w:r>
      <w:r>
        <w:rPr>
          <w:sz w:val="18"/>
          <w:szCs w:val="18"/>
        </w:rPr>
        <w:t>действующего на основании  Устава с другой стороны, при одновременном упоминании «Стороны», пришли к взаимному соглашению о нижеследующем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1. Оказание «Охраной» услуг противопожарной охраны и охранных услуг  «Клиенту» в зданиях, помещениях, их частях или комбинациях, оборудованных действующим комплексом технических средств охраны (далее «Объект»), указанным в перечне объектов к настоящему договору, который является неотъемлемой частью настоящего Договора (Приложение № __ к настоящему к Договору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Услуги, оказываемые «Охраной» заключа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1. В приеме сообщений, формируемых установленными на «Объекте» техническими средствами охраны (далее ТСО) с помощью пульта централизованного наблю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2. В реагировании мобильными нарядами на поступающие с «Объекта» «тревожные» сообщения (в случае применения систем и информаторного принципа действия, под «тревожными» понимаются сообщения о проникновении, нападении, пожаре, а также снятии «Объекта» с охраны с использованием кода снятия с охраны по принуждению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3. Время прибытия мобильных нарядов на объекты Заказчика: 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3. «Охрана» принимает под охрану «Объект», оборудованный техническими средствами охраны, с подключением их к системам централизованной охраны.</w:t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БЩИЕ ПОЛОЖ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 Объекты, передаваемые под охрану, должны отвечать требованиям правил, предъявляемых к технической укрепленности объекта в соответствии с нормативными и руководящими документами РФ и РБ регламентирующими техническую укрепленность и оснащенность объектов техническими средствами охраны.</w:t>
      </w:r>
    </w:p>
    <w:p>
      <w:pPr>
        <w:pStyle w:val="Normal"/>
        <w:jc w:val="both"/>
        <w:rPr/>
      </w:pPr>
      <w:r>
        <w:rPr>
          <w:sz w:val="18"/>
          <w:szCs w:val="18"/>
        </w:rPr>
        <w:t>2.2. На объектах должен быть обеспечен свободный доступ «Охраны» к установленным приборам ОПС и средствам пожаротуш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.3 Техническое состояние принимаемых под охрану объектов, потребность в этих средствах, а также сроки их внедрения указываются в  актах, составляемых перед заключением договора и при очередных обследованиях. </w:t>
      </w:r>
      <w:r>
        <w:rPr>
          <w:sz w:val="18"/>
          <w:szCs w:val="18"/>
          <w:u w:val="single"/>
        </w:rPr>
        <w:t>Акты обследования являются неотъемлемой частью догов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4. «Клиент» совместно с «Охраной» не реже двух раз в год производят обследование технической укрепленности охраняемых объектов, средств охраны, в том числе охранно-пожарной сигнализации, о чем составляется акт за подписью уполномоченных на то лиц «Клиента» и «Охраны» с указанием сроков устранения «Клиентом</w:t>
      </w:r>
      <w:r>
        <w:rPr>
          <w:i/>
          <w:sz w:val="18"/>
          <w:szCs w:val="18"/>
        </w:rPr>
        <w:t xml:space="preserve">»  </w:t>
      </w:r>
      <w:r>
        <w:rPr>
          <w:sz w:val="18"/>
          <w:szCs w:val="18"/>
        </w:rPr>
        <w:t>выявленных недостатков, порядка и сроков уведомления об этом  сторо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5. Срок эксплуатации средств ОПС охраняемого объекта составляет 8 лет с момента приема ее в эксплуатацию по ак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.6. Охрана объектов осуществляется в дни и часы, указанные в прилагаемом к договору перечне объектов (Приложение № ___), являющимся неотъемлемой частью настоящего  договора. За охрану в сверхурочное договором время оплата производится дополнительно, за фактическое время охран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7. Порядок сдачи под охрану и снятия с охраны Объектов, включение и выключение средств ОПС определяется Охраной и является для «Клиента» обязательным. Факт сдачи Объекта под охрану фиксируется в контрольном листе «Охраны».</w:t>
      </w:r>
    </w:p>
    <w:p>
      <w:pPr>
        <w:pStyle w:val="Normal"/>
        <w:jc w:val="both"/>
        <w:rPr/>
      </w:pPr>
      <w:r>
        <w:rPr>
          <w:sz w:val="18"/>
          <w:szCs w:val="18"/>
        </w:rPr>
        <w:t>2.8. Услуги по настоящему Договору оказываются контрольной проверки работоспособности технических средств охра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9. «Охрана» не несет ответственности за объект, не сданный на пульт централизованного наблюдения (ПЦН); опечатанный оперативными службами, а также за помещения, не оборудованные ОС. При нарушении, неисправности телефонной линии, отключении электроэнергии более 1 суток «Клиент»» осуществляет охрану своими силами, либо  «Охрана» выставляет другой вид охраны по письменному заявлению Клиента, с последующим перерасчетом. За проникновение через строительные конструкции, не  заблокированные охранной сигнализацией (ОС), «Охрана» ответственности не несет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3. ОБЯЗАННОСТИ СТОРОН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3.1. «Охрана» обязуется:</w:t>
      </w:r>
    </w:p>
    <w:p>
      <w:pPr>
        <w:pStyle w:val="Normal"/>
        <w:jc w:val="both"/>
        <w:rPr/>
      </w:pPr>
      <w:r>
        <w:rPr>
          <w:sz w:val="18"/>
          <w:szCs w:val="18"/>
        </w:rPr>
        <w:t>3.1.1. При получении «тревожного» сообщения с «Объекта», обеспечить его регистрацию, и направить мобильный наряд к «Объекту», принять меры к задержанию лиц, совершающих противоправные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1.2. Совместно с «Клиентом» осуществлять мероприятия по внедрению технических средств охраны </w:t>
      </w:r>
      <w:r>
        <w:rPr>
          <w:sz w:val="18"/>
          <w:szCs w:val="18"/>
          <w:u w:val="single"/>
        </w:rPr>
        <w:t>согласно актам обследования технического состояния объекта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3. В случае обнаружения на охраняемом объекте пожара или срабатывания охранно-пожарной сигнализации немедленно сообщать об этом в пожарную ча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.4. При наличии признаков проникновения на объект посторонних лиц, а также при срабатывании средств сигнализации и не взятия на пульт, немедленно вызывать «Клиента» или его официального представителя, сообщать в территориальное отделение полиции и обеспечивать неприкосновенность места происшествия до прибытия «Клиента» (представителя «Клиента»), следственно-оперативной группы ОМВД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5. При поступлении от «Клиента» сообщения в письменном виде (письмом или телефонограммой) о совершении кражи имущества или материальных ценностей на охраняемом объекте и времени проведения инвентаризации товарно-материальных ценностей «Охрана» обязана направить уполномоченного представителя для участия и определения размера ущерб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6. В случае установления виновных лиц имущественный ущерб взыскивается с них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3.2. «Клиент обязуется»:</w:t>
      </w:r>
    </w:p>
    <w:p>
      <w:pPr>
        <w:pStyle w:val="Normal"/>
        <w:jc w:val="both"/>
        <w:rPr/>
      </w:pPr>
      <w:r>
        <w:rPr>
          <w:sz w:val="18"/>
          <w:szCs w:val="18"/>
        </w:rPr>
        <w:t>3.2.1. Для оформления договора «Клиент» предоставляет «Охране» уставные документы, документы на право пользования помещениями, копию свидетельства о регистрации, реквизиты, исполнительскую и проектную документацию на комплекс технических средств. В течение срока действия договора «Клиент» ответственен за объективность и своевременное предоставление сведений о произошедших изменениях, и в письменной форме сообщать о них «Охране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2.2. Выполнять определенные «Охраной» и отражаемые в Акте обследования «Объекта» мероприятия: по технической укрепленности «Объекта», его оборудованию техническими средствами охраны,  по соблюдению условий хранения материальных ценносте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3. Предоставить «Охране» данные о служебных, домашних, мобильных номерах телефонов, а также адресах доверенных лиц, уполномоченных осуществлять прием (сдачу) «Объекта», вскрывать и участвовать в осмотре «Объекта», составлять с «Охраной» совместные акты о предпринятых мерах. В трехдневный срок в письменной форме уведомлять «Охрану» о произошедших изменениях в указанных данных.</w:t>
      </w:r>
    </w:p>
    <w:p>
      <w:pPr>
        <w:pStyle w:val="Normal"/>
        <w:jc w:val="both"/>
        <w:rPr/>
      </w:pPr>
      <w:r>
        <w:rPr>
          <w:sz w:val="18"/>
          <w:szCs w:val="18"/>
        </w:rPr>
        <w:t>3.2.4. При проведении на «Объекте» ремонта, перепланировки, переоборудования помещений, в случаях появления новых или изменения мест хранения ценностей, изменения режима или профиля работ, сдачи помещения (площадей) в аренду (субаренду) или передачи помещений другим лицам, а также при проведении иных мероприятий, которые могут повлиять на техническое состояние средств охранно-пожарной и тревожной сигнализаций уведомить об этом «Охрану» не позднее, чем за 15 дней до наступления таких изменений и выполнить комплекс  дополнительных мер по технической (инженерной) укрепленности «Объекта» в соответствии с нормативными документами РФ и Республики Башкортостан, регламентирующими требования по технической укрепленности и оснащенности объекта техническими средствами охра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5. Перед включением технических средств охраны в режим охраны, проверять отсутствие на «Объекте» людей, животных, включенных электроприборов, источников огня, запирать двери, окна, форточки, люки, вентиляционные окна и т.д. на запорные и замковые устройства. Осуществлять внешний осмотр «Объекта» на предмет наличия внешних повреждений, в случае обнаружения неисправностей уведомлять об этом немедленно «Охрану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6. Включать охранную сигнализацию по окончании рабочего дня на объекте, а в случае ее неисправности немедленно уведомлять об этом «Охрану» и не покидать объект до установления неисправностей или передачи объекта «Охране» в установленном поряд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7. Не разглашать посторонним лицам принципы охранной сигнализации, а также присвоенные пультовые номера.  Обеспечить сохранность электронных кодовых ключей автоматизированных систем передачи изв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8.  Не допускать к  техническим средствам  охраны для устранения неисправностей, внесение изменений в схему блокировки «Объекта» посторонних лиц, не производить указанные работы своими сил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2.9. В случаях обнаружения «Охраной» признаков проникновения на «Объект», а также при принятии «Охраной» мотивированного решения о необходимости осмотра и «перезакрытия» «Объекта», прибыть или обеспечить прибытие на «Объект» доверенного лица, в возможно короткий срок, но не позднее чем через два часа после получения сооб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3.2.10. Сообщать в дежурную часть органа внутренних дел, «Охране» о факте нарушения целостности охраняемого «Объекта» или причинения ущерба повреждением имущества в результате проникновения посторонних лиц, и до прибытия оперативно-следственной группы и «Охраны» обеспечивать надлежащую охрану места происшествия. По прибытии представителей «Охраны» на место происшествия, произвести снятие остатков товарно-материальных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ценностей, сопоставляемых с данными бухгалтерского учета на день происшествия. 3.2.11.Обеспечить исправность линий телефонной связи и сети электропитания, к которым подключено оборудование технических средств охра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12. Закрывать окна, форточки, люки, вентиляционные окна, двери и другие блокируемые сигнализацией места на запорные устройства (замки). Пломбировать (опечатывать) при наличии тамбура внутренние двери. Запирать снаружи на навесные замки, помимо внутренних запоров, и пломбировать (опечатывать) двери запасных  входов.</w:t>
      </w:r>
    </w:p>
    <w:p>
      <w:pPr>
        <w:pStyle w:val="Normal"/>
        <w:jc w:val="both"/>
        <w:rPr/>
      </w:pPr>
      <w:r>
        <w:rPr>
          <w:sz w:val="18"/>
          <w:szCs w:val="18"/>
        </w:rPr>
        <w:t>3.2.13. Денежные средства, хранить в сейфах или в металлических шкафах, прикрепленных к полу, установленных в отдельных помещения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2.14. В случае кражи имущества или материальных ценностей на охраняемом объекте, не допускать инвентаризацию товарно-материальных ценностей без представителя «Охраны». Создавать условия для комиссионного определения размера ущерба, представлять необходимую информацию, требуемую «Охраной», документы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3.2.15. Немедленно в письменном виде информировать «Охрану», обо всех изменениях данных по списку и места жительства лиц, ответственных за сдачу объекта под охрану. </w:t>
      </w:r>
    </w:p>
    <w:p>
      <w:pPr>
        <w:pStyle w:val="Normal"/>
        <w:jc w:val="both"/>
        <w:rPr/>
      </w:pPr>
      <w:r>
        <w:rPr>
          <w:sz w:val="18"/>
          <w:szCs w:val="18"/>
        </w:rPr>
        <w:t>3.2.16. В случае изменения юридического или почтового адреса, обслуживающего банка, номера расчетного счета, номеров телефонов, изменения юридического статуса,  прекращения деятельности «Клиента», замены должностных лиц, письменно уведомить об этом «Охрану», в 3-х дневный ср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17. Назначить  приказом  лиц, ответственных за сдачу /снятие объекта с охран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3.2.18. «Клиент» обязуется  обеспечить незамедлительное прибытие ответственного лица для осуществления комиссионного вскрытия и осмотра объекта при срабатывании ТСО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19. «Клиент» обязан в течение трех дней письменно уведомить «Охрану», в случае возникновения спора о праве собственности на охраняемый объект и результатах его рассмотрения, с представлением сторонам подтверждающих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20. Своевременно вносить плату за оказываемые услуг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21. При обнаружении нарушения целостности объекта или неисправностей  технических средств охраны, незамедлительно ставить об этом в известность «Охрану», для их устранения и принятия сторонами  необходимых ме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22. Действовать в строгом соответствии с порядком сдачи и снятия объектов с охраны, включении и выключении средств охранной сигнализации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3.2.23. Незамедлительно информировать «Охрану» о фактах утери идентификатора доступа (карты, электронные ключи, брелки и др.)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 </w:t>
      </w:r>
      <w:r>
        <w:rPr>
          <w:b/>
          <w:sz w:val="18"/>
          <w:szCs w:val="18"/>
        </w:rPr>
        <w:t xml:space="preserve">«Охрана» </w:t>
      </w:r>
      <w:r>
        <w:rPr>
          <w:sz w:val="18"/>
          <w:szCs w:val="18"/>
        </w:rPr>
        <w:t>несет ответственность за ущерб причиненный «Клиенту» от кражи, повреждения или уничтожения имущества, в результате не выполнения или ненадлежащего выполнения «Охраной» своих обязательств по настоящему Договор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2. Факты кражи, грабежа, разбоя, уничтожения или повреждения имущества посторонними лицами, проникшими на охраняемый объект, устанавливаются органами дознания, следствия, суд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3. Размер прямого действительного ущерба должен быть подтвержден соответствующими документами и расчетами стоимости похищенных, уничтоженных или поврежденных материальных ценностей, составленным с участием «Охраны», сверенными с данными бухгалтерского учета.</w:t>
      </w:r>
    </w:p>
    <w:p>
      <w:pPr>
        <w:pStyle w:val="Normal"/>
        <w:jc w:val="both"/>
        <w:rPr/>
      </w:pPr>
      <w:r>
        <w:rPr>
          <w:sz w:val="18"/>
          <w:szCs w:val="18"/>
        </w:rPr>
        <w:t>4.4. В случае расхождения размера ущерба, установленного ревизией и размера ущерба, установленного органами дознания, следствием или приговором суда возмещению подлежит ущерб, установленный органами дознания, следствия или приговором суда.</w:t>
      </w:r>
    </w:p>
    <w:p>
      <w:pPr>
        <w:pStyle w:val="Normal"/>
        <w:jc w:val="both"/>
        <w:rPr/>
      </w:pPr>
      <w:r>
        <w:rPr>
          <w:sz w:val="18"/>
          <w:szCs w:val="18"/>
        </w:rPr>
        <w:t>4.5. При возвращении «Клиенту» похищенного имущества, «Клиент» возвращает «Охране» денежные средства из общей суммы, полученной от нее в порядке возмещения ущерба, в срок, не превышающий 30 (тридцать) календарных дней со дня подписания Акта приема-сдачи имущества, составленного в присутствии представителя «Охраны».</w:t>
      </w:r>
    </w:p>
    <w:p>
      <w:pPr>
        <w:pStyle w:val="Normal"/>
        <w:ind w:right="-159" w:hanging="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jc w:val="cente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ОБСТОЯТЕЛЬСТВА, ИСКЛЮЧАЮЩИЕ ОТВЕТСТВЕ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5.1. «Охрана» освобождается от ответственности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5.1.1. При невыполнении «Клиентом» обязательств по настоящему Договору предусмотренных пунктом 3.3. настоящего Договора и/или несоблюдении требований по технической укрепленности объекта, предусмотренных в актах обследования  к настоящему Договору, если действия (бездействия) «Клиента» повлекли за собой кражу, повреждение или уничтожение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1.2. Проникновение совершено во время, когда комплекс технических средств охраны  не был поставлен «Клиентом» в режим охра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5.1.3. Проникновение совершено через места, от защиты которых техническими средствами охраны   «Клиент» при обследовании «Объекта»  отказал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5.1.4. При нарушении «Клиентом» порядка определения размеров ущер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1.5. Лица, проникшие на «Объект», задержаны сотрудниками поли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1.6 .Ущерб нанесен «Клиенту» от грабежа, разбойного нападения, пожа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5.2. «</w:t>
      </w:r>
      <w:r>
        <w:rPr>
          <w:b/>
          <w:sz w:val="18"/>
          <w:szCs w:val="18"/>
        </w:rPr>
        <w:t xml:space="preserve">Охрана» не несет ответственности: </w:t>
      </w:r>
    </w:p>
    <w:p>
      <w:pPr>
        <w:pStyle w:val="Normal"/>
        <w:jc w:val="both"/>
        <w:rPr/>
      </w:pPr>
      <w:r>
        <w:rPr>
          <w:sz w:val="18"/>
          <w:szCs w:val="18"/>
        </w:rPr>
        <w:t>а) за личное имущество и денежные средства сотрудников «Клиента»;</w:t>
      </w:r>
    </w:p>
    <w:p>
      <w:pPr>
        <w:pStyle w:val="Normal"/>
        <w:jc w:val="both"/>
        <w:rPr/>
      </w:pPr>
      <w:r>
        <w:rPr>
          <w:sz w:val="18"/>
          <w:szCs w:val="18"/>
        </w:rPr>
        <w:t>б) за имущество и денежные средства сторонних организаций, арендующих охраняемые помещ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) за денежные средства оставленные на «Объекте» сверх суммы остатка, разрешенного кредитным учреждением, а также в случаях, когда денежные средства хранились не в сейфе или металлическом шкафу, прикрепленных к полу;</w:t>
      </w:r>
    </w:p>
    <w:p>
      <w:pPr>
        <w:pStyle w:val="Normal"/>
        <w:jc w:val="both"/>
        <w:rPr/>
      </w:pPr>
      <w:r>
        <w:rPr>
          <w:sz w:val="18"/>
          <w:szCs w:val="18"/>
        </w:rPr>
        <w:t>г) за кражу, а также за хищение, совершенное путем грабежа или разбойного нападения из объектов и помещений, не включенных в прилагаемый к договору перечень;</w:t>
      </w:r>
    </w:p>
    <w:p>
      <w:pPr>
        <w:pStyle w:val="Normal"/>
        <w:jc w:val="both"/>
        <w:rPr/>
      </w:pPr>
      <w:r>
        <w:rPr>
          <w:sz w:val="18"/>
          <w:szCs w:val="18"/>
        </w:rPr>
        <w:t>д) при невозможности восстановить в режим охраны средства сигнализации, которые сработали по каким-либо объективным причинам, вследствие отсутствия по месту жительства ответственных лиц "Клиента"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) в случае невозможности осуществления охраны с помощью ПЦО по техническим причинам (неисправность телефонной линии, отключение электроэнергии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) в случае отказа «Клиента» по вызову «Охраны» выехать на перезакрытие объекта, который остался без охраны в результате невыполнения «Клиентом» п.п. 3.2.5; 3.2.6; 3.2.9;3.2.11; 3.2.18; 3.2. 23 настоящего догов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) за кражу, а также хищение (грабеж, разбой) товарно-материальных ценностей в связи с не включением «Клиентом» охранной сигнализации, не сдачей объекта под охрану или не сообщением «Охране» и ____________о неисправностях сигнализации, а также, когда охрана не могла осуществляться по другим причинам, не зависящим от «Охраны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3.  За исправность технических средств охранной сигнализации, установленных на «Объекте» «Клиента», «Охрана» ответственности не несет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ПОРЯДОК ВЗАИМОРАСЧ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1. Стоимость услуг оказываемых «Охраной» определяется тарифами, указанными в прилагаемом к договору Перечне (Приложение № 1), являющимся неотъемлемой частью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2. Плата за услуги  «Охраны» перечисляется «Клиентом»  ежемесячно, не позднее 5 числа следующего за отчетным, на основании выставленных сторонами счетов-фактур и акта выполненных работ. Фактом оплаты признается поступление денежных средств на расчетный счет «Охраны»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18"/>
          <w:szCs w:val="18"/>
        </w:rPr>
        <w:t>6.3. За охрану в непредусмотренное договором время «Охрана» вправе выставить дополнительные платежные требования с приложением счета, где указаны факты превышения охраняемого времен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4. В случае досрочного расторжения настоящего Договора, Сторонами проводится взаиморасчеты, исходя из стоимости фактически оказанных услуг на момент расторжения Договора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ДЕЙСТВИЕ ДОГОВОР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1. Настоящий договор заключается сроком  с 01.01.2014 г. до 31.12.2014 г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2. Расторжение договора возможно по соглашению Сторон, при этом «Клиент» обязан предупредить «Охрану» за 15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3.«Охрана» расторгают  Договор в одностороннем порядке с письменным уведомлением «Клиента», незамедлительно в следующих случая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3.1. При возникновении  спорных (конфликтных) ситуаций в отношении права собственности (пользование, владение или управление) на охраняемое помещение (имущество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4. В случае отказа от платы услуг по измененному тарифу,  «Охрана» вправе приостановить его действие, уведомив об этом Клиента  за 10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5.Все споры по настоящему Договору должны решаться Сторонами путем переговоров, в случае невозможности достичь согласия   – в установленном законом поряд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6. Настоящий Договор с приложениями составлен в 2-х экземплярах, каждый из которых имеет одинаковую юридическую силу. Первый находится у «Охраны», второй  у «Клиент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ФОРС-МАЖОР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8.1. Стороны освобождаются от ответственности за частичное или неполно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,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tabs>
          <w:tab w:val="clear" w:pos="708"/>
          <w:tab w:val="left" w:pos="900" w:leader="none"/>
        </w:tabs>
        <w:ind w:firstLine="420"/>
        <w:jc w:val="both"/>
        <w:rPr>
          <w:sz w:val="18"/>
          <w:szCs w:val="18"/>
        </w:rPr>
      </w:pPr>
      <w:r>
        <w:rPr>
          <w:sz w:val="18"/>
          <w:szCs w:val="18"/>
        </w:rPr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, забастовка в отрасли или в регионе, принятые органами государственной власти или управления решения, повлекшие за собой невозможность исполнения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8.2. При наступлении и прекращении указанных в п. 8.1. обстоятельств каждая из сторон по настоящему договору должна немедленно известить  другие стороны, приложив соответствующую справк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8.3. При отсутствии своевременного извещения, предусмотренного в п.8.2., виновная сторона обязана возместить  сторонам по договору убытки, причиненные не извещением или несвоевременным извещение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8.4. Наступление форс-мажорных обстоятельств вызывает увеличение срока исполнения договора на период их действия.</w:t>
      </w:r>
    </w:p>
    <w:p>
      <w:pPr>
        <w:pStyle w:val="Style15"/>
        <w:ind w:left="844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ind w:left="567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9. ЮРИДИЧЕСКИЕ АДРЕСА И ФАКТИЧЕСКОЕ МЕСТОНАХОЖДЕНИЕ «СТОРОН», ИХ БАНКОВСКИЕ РЕКВИЗИТ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ind w:right="70" w:hanging="0"/>
        <w:contextualSpacing/>
        <w:jc w:val="both"/>
        <w:rPr>
          <w:rFonts w:ascii="Times New Roman" w:hAnsi="Times New Roman" w:cs="Times New Roman"/>
          <w:b/>
          <w:b/>
          <w:spacing w:val="-16"/>
          <w:sz w:val="28"/>
          <w:szCs w:val="18"/>
        </w:rPr>
      </w:pPr>
      <w:r>
        <w:rPr>
          <w:rFonts w:cs="Times New Roman"/>
          <w:b/>
          <w:spacing w:val="-16"/>
          <w:sz w:val="28"/>
          <w:szCs w:val="18"/>
        </w:rPr>
      </w:r>
    </w:p>
    <w:p>
      <w:pPr>
        <w:pStyle w:val="Normal"/>
        <w:shd w:fill="FFFFFF" w:val="clear"/>
        <w:spacing w:lineRule="exact" w:line="240" w:before="12" w:after="0"/>
        <w:ind w:left="14" w:hanging="0"/>
        <w:contextualSpacing/>
        <w:rPr>
          <w:sz w:val="20"/>
        </w:rPr>
      </w:pPr>
      <w:r>
        <w:rPr>
          <w:b/>
          <w:spacing w:val="-11"/>
        </w:rPr>
        <w:t>Клиент:                                                                                                Охрана:</w:t>
      </w:r>
    </w:p>
    <w:p>
      <w:pPr>
        <w:pStyle w:val="Normal"/>
        <w:shd w:fill="FFFFFF" w:val="clear"/>
        <w:spacing w:lineRule="exact" w:line="240" w:before="0" w:after="0"/>
        <w:ind w:left="17" w:hanging="0"/>
        <w:contextualSpacing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hd w:fill="FFFFFF" w:val="clear"/>
        <w:spacing w:lineRule="exact" w:line="240" w:before="0" w:after="0"/>
        <w:ind w:left="17" w:hanging="0"/>
        <w:contextualSpacing/>
        <w:rPr>
          <w:b/>
          <w:b/>
          <w:sz w:val="20"/>
        </w:rPr>
      </w:pPr>
      <w:r>
        <w:rPr>
          <w:b/>
          <w:spacing w:val="-12"/>
        </w:rPr>
        <w:t>ОАО «Башинформсвязь»</w:t>
      </w:r>
      <w:r>
        <w:rPr>
          <w:spacing w:val="-1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pacing w:val="-9"/>
        </w:rPr>
        <w:t xml:space="preserve">Юридический адрес организации: 450000, Россия,                  </w:t>
      </w:r>
    </w:p>
    <w:p>
      <w:pPr>
        <w:pStyle w:val="Normal"/>
        <w:rPr>
          <w:sz w:val="32"/>
          <w:szCs w:val="32"/>
        </w:rPr>
      </w:pPr>
      <w:r>
        <w:rPr>
          <w:spacing w:val="-10"/>
        </w:rPr>
        <w:t>Республика Башкортостан, г.Уфа, ул. Ленина, д.32/1</w:t>
        <w:tab/>
        <w:tab/>
      </w:r>
    </w:p>
    <w:p>
      <w:pPr>
        <w:pStyle w:val="Normal"/>
        <w:shd w:fill="FFFFFF" w:val="clear"/>
        <w:spacing w:lineRule="exact" w:line="240" w:before="0" w:after="0"/>
        <w:ind w:left="7" w:hanging="0"/>
        <w:contextualSpacing/>
        <w:rPr>
          <w:sz w:val="22"/>
          <w:szCs w:val="22"/>
        </w:rPr>
      </w:pPr>
      <w:r>
        <w:rPr>
          <w:spacing w:val="-8"/>
        </w:rPr>
        <w:t>Почтовый адрес организации: 450000, Россия,</w:t>
        <w:tab/>
        <w:tab/>
      </w:r>
    </w:p>
    <w:p>
      <w:pPr>
        <w:pStyle w:val="Normal"/>
        <w:shd w:fill="FFFFFF" w:val="clear"/>
        <w:spacing w:lineRule="exact" w:line="240"/>
        <w:rPr>
          <w:sz w:val="20"/>
          <w:szCs w:val="20"/>
        </w:rPr>
      </w:pPr>
      <w:r>
        <w:rPr>
          <w:spacing w:val="-9"/>
        </w:rPr>
        <w:t>Республика Башкортостан, г. Уфа, ул. Ленина,</w:t>
        <w:tab/>
        <w:tab/>
      </w:r>
    </w:p>
    <w:p>
      <w:pPr>
        <w:pStyle w:val="Normal"/>
        <w:shd w:fill="FFFFFF" w:val="clear"/>
        <w:spacing w:lineRule="exact" w:line="240" w:before="0" w:after="0"/>
        <w:ind w:left="2" w:hanging="0"/>
        <w:contextualSpacing/>
        <w:rPr>
          <w:spacing w:val="-12"/>
        </w:rPr>
      </w:pPr>
      <w:r>
        <w:rPr>
          <w:spacing w:val="-12"/>
        </w:rPr>
        <w:t>д.32/1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40" w:before="0" w:after="0"/>
        <w:ind w:left="2" w:hanging="0"/>
        <w:contextualSpacing/>
        <w:rPr>
          <w:spacing w:val="-11"/>
        </w:rPr>
      </w:pPr>
      <w:r>
        <w:rPr>
          <w:spacing w:val="-11"/>
        </w:rPr>
        <w:t>ИНН 0274018377, КПП 026702001</w:t>
        <w:tab/>
        <w:tab/>
        <w:tab/>
        <w:tab/>
      </w:r>
    </w:p>
    <w:p>
      <w:pPr>
        <w:pStyle w:val="Normal"/>
        <w:shd w:fill="FFFFFF" w:val="clear"/>
        <w:spacing w:lineRule="exact" w:line="240" w:before="5" w:after="0"/>
        <w:ind w:left="2" w:hanging="0"/>
        <w:contextualSpacing/>
        <w:rPr>
          <w:spacing w:val="-4"/>
        </w:rPr>
      </w:pPr>
      <w:r>
        <w:rPr>
          <w:spacing w:val="-4"/>
        </w:rPr>
        <w:t>Тел: 2-51-87, 2-53-43.</w:t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exact" w:line="240" w:before="5" w:after="0"/>
        <w:ind w:left="2" w:hanging="0"/>
        <w:contextualSpacing/>
        <w:rPr/>
      </w:pPr>
      <w:r>
        <w:rPr>
          <w:spacing w:val="-10"/>
          <w:u w:val="single"/>
        </w:rPr>
        <w:t>Банковские реквизиты</w:t>
      </w:r>
      <w:r>
        <w:rPr>
          <w:spacing w:val="-10"/>
        </w:rPr>
        <w:t xml:space="preserve">:                                                     </w:t>
        <w:tab/>
        <w:tab/>
      </w:r>
    </w:p>
    <w:p>
      <w:pPr>
        <w:pStyle w:val="Normal"/>
        <w:rPr>
          <w:sz w:val="22"/>
          <w:szCs w:val="22"/>
        </w:rPr>
      </w:pPr>
      <w:r>
        <w:rPr/>
        <w:t>р/с 40702810729300000572 в Филиале</w:t>
        <w:tab/>
        <w:tab/>
        <w:tab/>
      </w:r>
    </w:p>
    <w:p>
      <w:pPr>
        <w:pStyle w:val="Normal"/>
        <w:spacing w:lineRule="exact" w:line="240"/>
        <w:rPr/>
      </w:pPr>
      <w:r>
        <w:rPr/>
        <w:t xml:space="preserve">«Нижегородский»                                </w:t>
        <w:tab/>
        <w:tab/>
        <w:tab/>
        <w:tab/>
        <w:tab/>
      </w:r>
    </w:p>
    <w:p>
      <w:pPr>
        <w:pStyle w:val="Normal"/>
        <w:spacing w:lineRule="exact" w:line="240"/>
        <w:rPr/>
      </w:pPr>
      <w:r>
        <w:rPr/>
        <w:t>ОАО «Альфа-Банк» г.Нижний Новгород</w:t>
      </w:r>
    </w:p>
    <w:p>
      <w:pPr>
        <w:pStyle w:val="Normal"/>
        <w:spacing w:lineRule="exact" w:line="240"/>
        <w:rPr/>
      </w:pPr>
      <w:r>
        <w:rPr/>
        <w:t>к/с 30101810200000000824</w:t>
      </w:r>
      <w:r>
        <w:rPr>
          <w:spacing w:val="-10"/>
        </w:rPr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pacing w:val="6"/>
        </w:rPr>
      </w:pPr>
      <w:r>
        <w:rPr/>
        <w:t>БИК 042202824</w:t>
      </w:r>
    </w:p>
    <w:p>
      <w:pPr>
        <w:pStyle w:val="Normal"/>
        <w:shd w:fill="FFFFFF" w:val="clear"/>
        <w:spacing w:lineRule="exact" w:line="240" w:before="0" w:after="0"/>
        <w:ind w:left="10" w:hanging="0"/>
        <w:contextualSpacing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ind w:left="1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ПОДПИСИ СТОРОН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0" w:after="0"/>
        <w:ind w:left="10" w:hanging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0" w:after="0"/>
        <w:ind w:left="10" w:hanging="0"/>
        <w:contextualSpacing/>
        <w:rPr/>
      </w:pPr>
      <w:r>
        <w:rPr/>
        <w:t>Генеральный директор</w:t>
        <w:tab/>
        <w:tab/>
        <w:tab/>
        <w:tab/>
        <w:tab/>
        <w:t>_________________________________</w:t>
      </w:r>
    </w:p>
    <w:p>
      <w:pPr>
        <w:pStyle w:val="Normal"/>
        <w:shd w:fill="FFFFFF" w:val="clear"/>
        <w:spacing w:before="0" w:after="0"/>
        <w:ind w:left="10" w:hanging="0"/>
        <w:contextualSpacing/>
        <w:rPr/>
      </w:pPr>
      <w:r>
        <w:rPr/>
        <w:t>ОАО «Башинформсвязь</w:t>
      </w:r>
    </w:p>
    <w:p>
      <w:pPr>
        <w:pStyle w:val="Normal"/>
        <w:shd w:fill="FFFFFF" w:val="clear"/>
        <w:spacing w:before="0" w:after="0"/>
        <w:ind w:left="1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10" w:hanging="0"/>
        <w:contextualSpacing/>
        <w:rPr/>
      </w:pPr>
      <w:r>
        <w:rPr/>
        <w:t xml:space="preserve">________________ (Р.Р. Сафеев)              </w:t>
        <w:tab/>
        <w:t xml:space="preserve"> ___________________ (_____________)</w:t>
      </w:r>
    </w:p>
    <w:sectPr>
      <w:type w:val="nextPage"/>
      <w:pgSz w:w="11906" w:h="16838"/>
      <w:pgMar w:left="1701" w:right="12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18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7:00Z</dcterms:created>
  <dc:creator>400</dc:creator>
  <dc:description/>
  <cp:keywords/>
  <dc:language>en-US</dc:language>
  <cp:lastModifiedBy>Логинова Ольга Сергеевна</cp:lastModifiedBy>
  <cp:lastPrinted>2012-12-26T11:34:00Z</cp:lastPrinted>
  <dcterms:modified xsi:type="dcterms:W3CDTF">2013-12-13T03:45:00Z</dcterms:modified>
  <cp:revision>28</cp:revision>
  <dc:subject/>
  <dc:title>ДОГОВОР №______</dc:title>
</cp:coreProperties>
</file>